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2" w:leader="none"/>
        </w:tabs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25pt;height:62.75pt" filled="f" o:ole="">
            <v:imagedata r:id="rId4" o:title=""/>
          </v:shape>
          <o:OLEObject Type="Embed" ProgID="" ShapeID="ole_rId3" DrawAspect="Content" ObjectID="_1277664472" r:id="rId3"/>
        </w:object>
      </w:r>
    </w:p>
    <w:p>
      <w:pPr>
        <w:pStyle w:val="Normal"/>
        <w:spacing w:lineRule="auto" w:line="276"/>
        <w:jc w:val="center"/>
        <w:rPr>
          <w:b/>
          <w:b/>
          <w:spacing w:val="30"/>
          <w:lang w:eastAsia="en-US"/>
        </w:rPr>
      </w:pPr>
      <w:r>
        <w:rPr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b/>
          <w:b/>
          <w:spacing w:val="30"/>
          <w:lang w:eastAsia="en-US"/>
        </w:rPr>
      </w:pPr>
      <w:r>
        <w:rPr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b/>
          <w:b/>
          <w:spacing w:val="30"/>
          <w:lang w:eastAsia="en-US"/>
        </w:rPr>
      </w:pPr>
      <w:r>
        <w:rPr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174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Nazwa ZAJĘĆ: </w:t>
            </w:r>
            <w:r>
              <w:rPr>
                <w:b/>
                <w:bCs/>
                <w:lang w:eastAsia="en-US"/>
              </w:rPr>
              <w:t>Zarządzanie w pielęgniarstwie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odzaj modułu/przedmiotu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Obowiązkowy</w:t>
            </w:r>
            <w:r>
              <w:rPr>
                <w:rFonts w:eastAsia="Calibri"/>
                <w:b/>
                <w:bCs/>
                <w:u w:val="single"/>
                <w:lang w:eastAsia="en-US"/>
              </w:rPr>
              <w:t>/</w:t>
            </w:r>
            <w:r>
              <w:rPr>
                <w:rFonts w:eastAsia="Calibri"/>
                <w:i/>
                <w:lang w:eastAsia="en-US"/>
              </w:rPr>
              <w:t>obieralny (wybrać)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Wydział PUM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ydział Nauk o Zdrowiu 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Kierunek studiów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Specjalność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oziom studiów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ertAlign w:val="superscript"/>
                <w:lang w:eastAsia="en-US"/>
              </w:rPr>
            </w:pPr>
            <w:r>
              <w:rPr>
                <w:i/>
                <w:lang w:eastAsia="en-US"/>
              </w:rPr>
              <w:t>jednolite magisterskie □</w:t>
            </w:r>
            <w:r>
              <w:rPr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orma studiów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</w:t>
            </w:r>
            <w:r>
              <w:rPr>
                <w:rFonts w:eastAsia="Calibri"/>
                <w:b/>
                <w:i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(wybrać)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Rok 1, semestr I i II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Liczba przypisanych punktów ECTS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ormy prowadzenia zajęć (liczba godzin)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W 10, S 30, E-l 10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Sposoby weryfikacji i oceny efektów uczenia się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- zaliczenie na ocenę :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X    </w:t>
            </w:r>
            <w:r>
              <w:rPr>
                <w:i/>
                <w:lang w:eastAsia="en-US"/>
              </w:rPr>
              <w:t xml:space="preserve"> zaliczenie bez oceny w I semestrze - opisow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□         </w:t>
            </w:r>
            <w:r>
              <w:rPr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praktyczny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X </w:t>
            </w:r>
            <w:r>
              <w:rPr>
                <w:i/>
                <w:lang w:eastAsia="en-US"/>
              </w:rPr>
              <w:t xml:space="preserve">        ustny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ierownik jednostki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val="en-US" w:eastAsia="en-US"/>
              </w:rPr>
              <w:t xml:space="preserve">prof. dr hab. n. zdr. </w:t>
            </w:r>
            <w:r>
              <w:rPr>
                <w:i/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Osoba odpowiedzialna za przedmiot (nauczyciel prowadzący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dr n. zdr. Marta Giezek,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marta.giezek@pum.edu.pl</w:t>
            </w:r>
            <w:r>
              <w:rPr/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iCs/>
              </w:rPr>
              <w:t>dr n. zdr. Izabela Napieracz-Trzosek,</w:t>
            </w:r>
            <w:r>
              <w:rPr/>
              <w:t xml:space="preserve"> izabela.napieracz.trzosek@pum.edu.pl</w:t>
              <w:br/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 PUM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l. Żołnierska 48 Szczecin; Tel: 914800920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rona internetowa jednostki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https://www.pum.edu.pl/studia_iii_stopnia/ informacje_z_jednostek/wnoz/ katedra_medycyny_społecznej/ 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Język prowadzenia zajęć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b/>
          <w:b/>
          <w:lang w:eastAsia="en-US"/>
        </w:rPr>
      </w:pPr>
      <w:r>
        <w:rPr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Przygotowanie absolwenta studiów II stopnia do sprawowania funkcji zarządczych w zespołach sprawujących opiekę pielęgniarsk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Wiedza, umiejętności, kompetencje społeczne bazowe dla absolwenta studiów pielęgniarstwo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ć uczenia się i czytania ze zrozumieniem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Udzielanie i przyjmowanie informacji zwrotnej i gotowość do gromadzenia doświadczeń praktycznych</w:t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790"/>
        <w:gridCol w:w="526"/>
        <w:gridCol w:w="421"/>
        <w:gridCol w:w="145"/>
        <w:gridCol w:w="359"/>
        <w:gridCol w:w="547"/>
        <w:gridCol w:w="224"/>
        <w:gridCol w:w="565"/>
        <w:gridCol w:w="366"/>
        <w:gridCol w:w="435"/>
        <w:gridCol w:w="413"/>
        <w:gridCol w:w="1106"/>
      </w:tblGrid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58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kształcenia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harakteryzuje system opieki zdrowotnej i podsystem pielęgniarstwa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10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2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specyfikę funkcji kierowniczych, istotę delegowania zadań i proces podejmowania decyzj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1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3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óżnicuje style zarządzania oraz cechy przywództwa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2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 SP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4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zasady zarządzania strategicznego oraz podstawowe metody analizy strategicznej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3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5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marketing usług zdrowotn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4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R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6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na zasady rekrutacji kandydatów do pracy i planowania zasobów ludzkich w organizacjach zdrowotn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5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 SP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7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finiuje proces adaptacji społecznej i zawodowej, pojęcie kultury organizacyjnej oraz modele zarządzania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6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8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óżnicuje zakres obowiązków, odpowiedzialności i uprawnień zawodowych w zależności od zakresu kompetencj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7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9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 pojęcia dotyczące obciążenia fizycznego i psychicznego, które wynikają z warunków środowiska pracy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8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0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harakteryzuje istotę procesu zmian w organizacji, opisuje techniki organizatorskie i techniki zarządzania dla oceny jakości funkcjonowania organizacj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9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R, S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ia wady i zalety różnych stylów zarządzania oraz wyjaśnia różnice między motywowaniem a przywództwem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7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nalizuje związek między: a) formułowaniem celów a planowaniem,</w:t>
              <w:br/>
              <w:t>b) organizowaniem i realizacją zadań a wyborem określonej koncepcji motywowania,</w:t>
              <w:br/>
              <w:t>c) rezultatem pracy a systemem kontrol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8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 RZĆ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3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bjaśnia ograniczenia formalnoprawne, organizacyjne i psychologiczne wprowadzania zmian w systemie opieki zdrowotnej i podsystemie pielęgniarstwa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9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PM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4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uje rekrutację pracowników oraz planuje proces adaptacji dla nowo przyjęt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0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5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onstruuje plan doskonalenia podyplomowego oraz model kariery zawodowej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1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6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a proces oceniania pracowników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2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SP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7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orzy regulaminy pracy pielęgniarskiej kadry kierowniczej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3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O, RZĆ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8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gotowuje jednostkę organizacyjną na potrzeby oceny jakośc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4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nosi odpowiedzialność za udział w podejmowaniu decyzji zawodow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.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wiązuje dylematy etyczne w organizacji pracy własnej i zespołu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3.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3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a o wizerunek własnego zawodu.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7.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0" w:hRule="atLeast"/>
          <w:cantSplit w:val="true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zajęć </w:t>
            </w:r>
          </w:p>
        </w:tc>
      </w:tr>
      <w:tr>
        <w:trPr>
          <w:trHeight w:val="1547" w:hRule="atLeas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kliniczne 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-learning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1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harakteryzuje system opieki zdrowotnej i podsystem pielęgniarstwa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2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Zna specyfikę funkcji kierowniczych, istotę delegowania zadań i proces podejmowania decyzj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3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Różnicuje style zarządzania oraz cechy przywództwa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4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Zna zasady zarządzania strategicznego oraz podstawowe metody analizy strategicznej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5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harakteryzuje marketing usług zdrowotn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6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Zna zasady rekrutacji kandydatów do pracy i planowania zasobów ludzkich w organizacjach zdrowotn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7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Definiuje proces adaptacji społecznej i zawodowej, pojęcie kultury organizacyjnej oraz modele zarządzania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8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Różnicuje zakres obowiązków, odpowiedzialności i uprawnień zawodowych w zależności od zakresu kompetencj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9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Wyjaśnia pojęcia dotyczące obciążenia fizycznego i psychicznego, które wynikają z warunków środowiska pracy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10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harakteryzuje istotę procesu zmian w organizacji, opisuje techniki organizatorskie i techniki zarządzania dla oceny jakości funkcjonowania organizacj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1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Ocenia wady i zalety różnych stylów zarządzania oraz wyjaśnia różnice między motywowaniem a przywództwem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2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Analizuje związek między: a) formułowaniem celów a planowaniem,</w:t>
              <w:br/>
              <w:t>b) organizowaniem i realizacją zadań a wyborem określonej koncepcji motywowania,</w:t>
              <w:br/>
              <w:t>c) rezultatem pracy a systemem kontrol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3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Objaśnia ograniczenia formalnoprawne, organizacyjne i psychologiczne wprowadzania zmian w systemie opieki zdrowotnej i podsystemie pielęgniarstwa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4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Organizuje rekrutację pracowników oraz planuje proces adaptacji dla nowo przyjęt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5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Konstruuje plan doskonalenia podyplomowego oraz model kariery zawodowej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6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rzeprowadza proces oceniania pracowników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7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Tworzy regulaminy pracy pielęgniarskiej kadry kierowniczej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8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rzygotowuje jednostkę organizacyjną na potrzeby oceny jakośc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K01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onosi odpowiedzialność za udział w podejmowaniu decyzji zawodow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K02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Rozwiązuje dylematy etyczne w organizacji pracy własnej i zespołu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K03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a o wizerunek własnego zawodu.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3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p. treści programowej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iczba godzin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ykłady: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yle zarządzania, a osoba kierownik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2,W03,U01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2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kość usług medycznych, rola pielęgniarki/-rza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10, U08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3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ting usług zdrowotnych – podstawy definicyj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5,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4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artościowanie stanowisk pracy pielęgniarki/-rza, w tym obciążenia i czas pracy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8, W09, W10, U07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5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awidłowości w procesie zarządzani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1, W02, K02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6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y diagnozowania, planowania, decydowania i oceny w zarządzaniu strategicznym i operacyjnym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8, U02, K01, K02, 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7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le kierowani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3, U02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8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ZZL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6, W07, U04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9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ządzanie zmianą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0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y motywacyj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4, U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6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selekcji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6, U04, K01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7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cen pracowniczych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8, U06, K01, K02, 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grafia dnia pracy pielęgniarki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9, K01, 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learning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tyka zarządzania, a kultura organizacyjna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1, W02,W07, K01, K02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2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ystem ochrony zdrowia w Polsce, a zasady zarządzani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1,W07, U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3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Zarządzanie strategicz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4, U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Zarządzanie operacyj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W04, U03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lecana literatura: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iteratura podstawowa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 </w:t>
            </w:r>
            <w:r>
              <w:rPr>
                <w:sz w:val="20"/>
                <w:szCs w:val="20"/>
              </w:rPr>
              <w:t xml:space="preserve">Ksykiewicz - Dorota A.: </w:t>
            </w:r>
            <w:r>
              <w:rPr>
                <w:i/>
                <w:iCs/>
                <w:sz w:val="20"/>
                <w:szCs w:val="20"/>
              </w:rPr>
              <w:t xml:space="preserve">Zarządzanie w pielęgniarstwie. </w:t>
            </w:r>
            <w:r>
              <w:rPr>
                <w:iCs/>
                <w:sz w:val="20"/>
                <w:szCs w:val="20"/>
              </w:rPr>
              <w:t>Lublin: Wydaw.</w:t>
            </w:r>
            <w:r>
              <w:rPr>
                <w:sz w:val="20"/>
                <w:szCs w:val="20"/>
              </w:rPr>
              <w:t xml:space="preserve"> Czelej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. </w:t>
            </w:r>
            <w:r>
              <w:rPr>
                <w:sz w:val="20"/>
                <w:szCs w:val="20"/>
              </w:rPr>
              <w:t xml:space="preserve">Ksykiewicz - Dorota A.: </w:t>
            </w:r>
            <w:r>
              <w:rPr>
                <w:i/>
                <w:iCs/>
                <w:sz w:val="20"/>
                <w:szCs w:val="20"/>
              </w:rPr>
              <w:t xml:space="preserve">Podstawy organizacji pracy pielęgniarskiej. </w:t>
            </w:r>
            <w:r>
              <w:rPr>
                <w:iCs/>
                <w:sz w:val="20"/>
                <w:szCs w:val="20"/>
              </w:rPr>
              <w:t>Lublin: Wydaw.</w:t>
            </w:r>
            <w:r>
              <w:rPr>
                <w:sz w:val="20"/>
                <w:szCs w:val="20"/>
              </w:rPr>
              <w:t xml:space="preserve"> Czelej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3. Król H., Ludwiczyński A.: </w:t>
            </w:r>
            <w:r>
              <w:rPr>
                <w:i/>
                <w:sz w:val="20"/>
                <w:szCs w:val="20"/>
                <w:lang w:eastAsia="en-US"/>
              </w:rPr>
              <w:t>Zarządzanie Zasobami Ludzkimi. Tworzenie kapitału ludzkiego organizacji</w:t>
            </w:r>
            <w:r>
              <w:rPr>
                <w:sz w:val="20"/>
                <w:szCs w:val="20"/>
                <w:lang w:eastAsia="en-US"/>
              </w:rPr>
              <w:t>.  Warszawa: Wyd. PWN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Literatura uzupełniająca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9" w:hanging="259"/>
              <w:rPr>
                <w:lang w:eastAsia="en-US"/>
              </w:rPr>
            </w:pPr>
            <w:r>
              <w:rPr>
                <w:sz w:val="20"/>
                <w:szCs w:val="20"/>
              </w:rPr>
              <w:t xml:space="preserve">Ksykiewicz-Dorota A.: </w:t>
            </w:r>
            <w:r>
              <w:rPr>
                <w:i/>
                <w:sz w:val="20"/>
                <w:szCs w:val="20"/>
              </w:rPr>
              <w:t>Planowanie obsad pielęgniarskich w lecznictwie stacjonarnym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Cs/>
                <w:sz w:val="20"/>
                <w:szCs w:val="20"/>
              </w:rPr>
              <w:t>Lublin: Wyd.</w:t>
            </w:r>
            <w:r>
              <w:rPr>
                <w:sz w:val="20"/>
                <w:szCs w:val="20"/>
              </w:rPr>
              <w:t xml:space="preserve"> Czelej.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9" w:hanging="259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owiązujące, podstawowe akty prawne dla obszaru ochrony zdrowia.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akład pracy studenta (bilans punktów ECTS) </w:t>
            </w:r>
          </w:p>
        </w:tc>
      </w:tr>
      <w:tr>
        <w:trPr>
          <w:trHeight w:val="579" w:hRule="atLeast"/>
        </w:trPr>
        <w:tc>
          <w:tcPr>
            <w:tcW w:w="4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udział w zajęciach, aktywność, przygotowanie sprawozdania, itp.)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bciążenie studenta [h]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W ocenie (opinii) nauczyciela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W ocenie (opinii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tudenta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Średnia</w:t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odziny kontaktowe z nauczycielem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ćwiczeń/seminarium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zytanie wskazanej literatury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kolokwium/kartkówki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egzaminu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ne …..Przygotowanie do zaliczenia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umaryczne obciążenie pracy studenta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unkty ECTS za moduł/przedmiot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*Przykładowe sposoby weryfikacji efektów kształcenia: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Verdana" w:hAnsi="Verdana" w:cs="Times New Roman"/>
      <w:b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  <w:sz w:val="24"/>
      <w:szCs w:val="24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Verdana" w:hAnsi="Verdana" w:cs="Times New Roman"/>
      <w:b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sz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BE0404"/>
      <w:u w:val="non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7:21:00Z</dcterms:created>
  <dc:creator>Danuta Kunecka</dc:creator>
  <dc:description/>
  <cp:keywords/>
  <dc:language>en-US</dc:language>
  <cp:lastModifiedBy>Marta Giezek</cp:lastModifiedBy>
  <cp:lastPrinted>2017-04-07T14:34:00Z</cp:lastPrinted>
  <dcterms:modified xsi:type="dcterms:W3CDTF">2024-09-30T17:21:00Z</dcterms:modified>
  <cp:revision>2</cp:revision>
  <dc:subject>Niestacjnarne</dc:subject>
  <dc:title>ZARZĄDZANIE W PIELĘGNIARSTWIE</dc:title>
</cp:coreProperties>
</file>